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84262865"/>
      <w:bookmarkStart w:id="1" w:name="__Fieldmark__0_20842628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84262865"/>
      <w:bookmarkStart w:id="3" w:name="__Fieldmark__1_20842628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84262865"/>
      <w:bookmarkStart w:id="5" w:name="__Fieldmark__2_20842628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84262865"/>
      <w:bookmarkStart w:id="7" w:name="__Fieldmark__3_20842628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84262865"/>
      <w:bookmarkStart w:id="9" w:name="__Fieldmark__4_20842628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84262865"/>
      <w:bookmarkStart w:id="11" w:name="__Fieldmark__5_20842628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84262865"/>
      <w:bookmarkStart w:id="13" w:name="__Fieldmark__6_20842628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84262865"/>
      <w:bookmarkStart w:id="15" w:name="__Fieldmark__7_20842628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84262865"/>
      <w:bookmarkStart w:id="17" w:name="__Fieldmark__8_20842628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84262865"/>
      <w:bookmarkStart w:id="19" w:name="__Fieldmark__9_20842628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84262865"/>
      <w:bookmarkStart w:id="21" w:name="__Fieldmark__10_20842628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84262865"/>
      <w:bookmarkStart w:id="23" w:name="__Fieldmark__11_20842628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84262865"/>
      <w:bookmarkStart w:id="25" w:name="__Fieldmark__12_20842628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84262865"/>
      <w:bookmarkStart w:id="27" w:name="__Fieldmark__13_20842628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84262865"/>
            <w:bookmarkStart w:id="29" w:name="__Fieldmark__14_20842628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84262865"/>
            <w:bookmarkStart w:id="31" w:name="__Fieldmark__15_20842628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84262865"/>
            <w:bookmarkStart w:id="33" w:name="__Fieldmark__16_20842628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84262865"/>
            <w:bookmarkStart w:id="35" w:name="__Fieldmark__17_20842628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084262865"/>
            <w:bookmarkStart w:id="37" w:name="__Fieldmark__18_20842628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084262865"/>
            <w:bookmarkStart w:id="39" w:name="__Fieldmark__19_20842628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84262865"/>
            <w:bookmarkStart w:id="41" w:name="__Fieldmark__20_20842628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84262865"/>
            <w:bookmarkStart w:id="43" w:name="__Fieldmark__21_20842628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84262865"/>
            <w:bookmarkStart w:id="46" w:name="__Fieldmark__22_208426286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84262865"/>
            <w:bookmarkStart w:id="48" w:name="__Fieldmark__23_208426286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84262865"/>
            <w:bookmarkStart w:id="50" w:name="__Fieldmark__24_208426286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84262865"/>
            <w:bookmarkStart w:id="52" w:name="__Fieldmark__25_208426286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84262865"/>
            <w:bookmarkStart w:id="54" w:name="__Fieldmark__26_208426286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84262865"/>
            <w:bookmarkStart w:id="56" w:name="__Fieldmark__27_208426286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84262865"/>
            <w:bookmarkStart w:id="58" w:name="__Fieldmark__28_208426286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84262865"/>
            <w:bookmarkStart w:id="60" w:name="__Fieldmark__29_208426286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84262865"/>
            <w:bookmarkStart w:id="62" w:name="__Fieldmark__30_208426286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84262865"/>
            <w:bookmarkStart w:id="64" w:name="__Fieldmark__31_208426286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84262865"/>
            <w:bookmarkStart w:id="66" w:name="__Fieldmark__32_208426286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84262865"/>
            <w:bookmarkStart w:id="68" w:name="__Fieldmark__33_208426286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84262865"/>
            <w:bookmarkStart w:id="70" w:name="__Fieldmark__34_208426286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84262865"/>
            <w:bookmarkStart w:id="72" w:name="__Fieldmark__35_208426286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84262865"/>
            <w:bookmarkStart w:id="74" w:name="__Fieldmark__36_208426286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84262865"/>
            <w:bookmarkStart w:id="76" w:name="__Fieldmark__37_208426286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84262865"/>
            <w:bookmarkStart w:id="78" w:name="__Fieldmark__38_208426286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84262865"/>
            <w:bookmarkStart w:id="80" w:name="__Fieldmark__39_208426286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